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42598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181492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93934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730756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