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66028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3343780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217514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8114120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