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502176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00945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57734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215321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81608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08069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11466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63856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22344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82561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423548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