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83013328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43827385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