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59125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65319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90240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346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04471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46429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79004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54908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5773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57110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23445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