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07923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0495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86619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66017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5396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44649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62332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6404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89692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43589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93728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