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5053847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3806022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293504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300348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1728587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0236720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0994701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2272775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0320432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5831772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7788265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