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2125599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0009915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1161949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5224904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1336806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6435253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6693281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8422814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0828894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3075135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17420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