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050059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39922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472428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582369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695140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06915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720340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589161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114117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803584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54396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