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94997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92252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0513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03155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468687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796857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3792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5635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26294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80011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38261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