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1166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766383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114708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41121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0111230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758738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407079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47780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927537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902393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412528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