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954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888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9913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1954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