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191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3440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54722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7718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