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344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074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857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1152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