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37116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69885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69701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68527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