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91228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33640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31860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15116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