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20408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49684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10595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41050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