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008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890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212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07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