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860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190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906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094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