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78518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91619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59181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23678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