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658801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369203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905424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66660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