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6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81127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81666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05826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