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49813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85151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4996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86610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