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85013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33617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15980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43937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