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2652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4958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84778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19308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