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4767188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5399964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0844395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2396427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